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SUB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subtraction on two 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SUB_CONV `c1 - c2`} where {c1} and {c2} are integ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:int}, returns {|- c1 - c2 = d} where {d} is the canonic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hat is equal to {c1 - c2}. The literals {c1} and {c2} may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n} or {-- &amp;n} (with nonzero {n} in the latter case) and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difference of two permit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SUB_CONV `&amp;33 - &amp;7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33 - &amp;77 = -- &amp;4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