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52782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1811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21048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0152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