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41645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42246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158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96566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