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37218963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06027296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