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316843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7147089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826750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135232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