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215318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157994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8091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094972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