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29464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29021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53889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097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