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54683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66398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65484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74143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