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13314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49945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