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14319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76019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77751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81307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