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91564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5238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9050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668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