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04281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54105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55800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77206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