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6.1.1       1996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TeX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1996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-Ichi Aoki    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ɂ́A��ʐ��i�ƌp���ȊO�̏H��W�Ȋw�����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macro, ps, doc, olddoc��4�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nv       �����R�[�h�R���o�[�g�X�N���v�g(by uehara@�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      �}�N����`�t�@�C���A��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         �F�їp�|�X�g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/        �e��̃I�v�V�������A�v�����^�e�X�g�V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oc/     �</w:t>
      </w:r>
      <w:r>
        <w:rPr>
          <w:rtl w:val="true"/>
        </w:rPr>
        <w:t>ߋ</w:t>
      </w:r>
      <w:r>
        <w:rPr/>
        <w:t>���</w:t>
      </w:r>
      <w:r>
        <w:rPr/>
        <w:t>documents�B���</w:t>
      </w:r>
      <w:r>
        <w:rPr>
          <w:rtl w:val="true"/>
        </w:rPr>
        <w:t>߂</w:t>
      </w:r>
      <w:r>
        <w:rPr/>
        <w:t>ė��p������͔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��ʃ}�N��  kkh.mac, kkhgrp.mac, kkhfo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TeX    pkk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khpi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       lkkh.sty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LaTeX2e �ɂ��ẮAdoc/latex2e.doc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ʃ\�[�X  src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X�S�N�x����X�T�N�x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Ȍ���x�̑S�̂��</w:t>
      </w:r>
      <w:r>
        <w:rPr/>
        <w:t>傫���</w:t>
      </w:r>
      <w:r>
        <w:rPr/>
        <w:t>ς����B���v�̂�</w:t>
      </w:r>
      <w:r>
        <w:rPr/>
        <w:t>悭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\�[�X�t�@�C�����S��</w:t>
      </w:r>
      <w:r>
        <w:rPr>
          <w:rtl w:val="true"/>
        </w:rPr>
        <w:t>ڋ</w:t>
      </w:r>
      <w:r>
        <w:rPr/>
        <w:t>��</w:t>
      </w:r>
      <w:r>
        <w:rPr/>
        <w:t>ʁAPlainTeX/LaTeX���ʂ� src.tex 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ڂ</w:t>
      </w:r>
      <w:r>
        <w:rPr/>
        <w:t>�</w:t>
      </w:r>
      <w:r>
        <w:rPr/>
        <w:t>src.tex�̍ŏ��őI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C���}�N����S��</w:t>
      </w:r>
      <w:r>
        <w:rPr>
          <w:rtl w:val="true"/>
        </w:rPr>
        <w:t>ڋ</w:t>
      </w:r>
      <w:r>
        <w:rPr/>
        <w:t>��</w:t>
      </w:r>
      <w:r>
        <w:rPr/>
        <w:t>ʂ̓���t�@�C�� kkhform.mac 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̓���</w:t>
      </w:r>
      <w:r>
        <w:rPr/>
        <w:t>ɂ��ă����e�i���X�͗e�ՂɂȂ�����A����}�N���̗e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</w:t>
      </w:r>
      <w:r>
        <w:rPr/>
        <w:t>ꕔ�̎�</w:t>
      </w:r>
      <w:r>
        <w:rPr>
          <w:rtl w:val="true"/>
        </w:rPr>
        <w:t>ڂ</w:t>
      </w:r>
      <w:r>
        <w:rPr/>
        <w:t>ł�BigTeX����Ȃ��Ƃ</w:t>
      </w:r>
      <w:r>
        <w:rPr>
          <w:rtl w:val="true"/>
        </w:rPr>
        <w:t>܂</w:t>
      </w:r>
      <w:r>
        <w:rPr/>
        <w:t>��</w:t>
      </w:r>
      <w:r>
        <w:rPr/>
        <w:t xml:space="preserve">ʂ�Ȃ��Ȃ���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>
          <w:rtl w:val="true"/>
        </w:rPr>
        <w:t>܂</w:t>
      </w:r>
      <w:r>
        <w:rPr/>
        <w:t>��</w:t>
      </w:r>
      <w:r>
        <w:rPr/>
        <w:t>A�p�b�`���[�N�ł͑���</w:t>
      </w:r>
      <w:r>
        <w:rPr>
          <w:rtl w:val="true"/>
        </w:rPr>
        <w:t>ڂ</w:t>
      </w:r>
      <w:r>
        <w:rPr/>
        <w:t>ւ̕���p��if�\���j��ɂ��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I�v�V�������</w:t>
      </w:r>
      <w:r>
        <w:rPr>
          <w:rtl w:val="true"/>
        </w:rPr>
        <w:t>ߋ</w:t>
      </w:r>
      <w:r>
        <w:rPr/>
        <w:t>@�\�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/kkh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̎</w:t>
      </w:r>
      <w:r>
        <w:rPr/>
        <w:t>蓮��</w:t>
      </w:r>
      <w:r>
        <w:rPr/>
        <w:t>`�F12��31��ȑO�Ɉ���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e�[�u���F�E�O�C�X�Ƃ������̐��������A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viout/prt �Ń|�X�g�X�N���v�g�t�@�C����p����</w:t>
      </w:r>
      <w:r>
        <w:rPr/>
        <w:t>ꍇ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igTeX ����Ȃ����̃t���O(�</w:t>
      </w:r>
      <w:r>
        <w:rPr/>
        <w:t>ꕔ��</w:t>
      </w:r>
      <w:r>
        <w:rPr/>
        <w:t>BigTeX����Ȃ��ƒʂ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 src.tex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DPI�F�ΐ�̍œK���̂��</w:t>
      </w:r>
      <w:r>
        <w:rPr>
          <w:rtl w:val="true"/>
        </w:rPr>
        <w:t>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I�t�Z�b�g�F���ʒu�̊��S���</w:t>
      </w:r>
      <w:r>
        <w:rPr>
          <w:rtl w:val="true"/>
        </w:rPr>
        <w:t>߂̂��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ԗp�^�Z���p�t���O�F�r���o�͂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z�����̃R���}�̗L���F�f�t�H���g�̓R���}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Y���Ȃ��ΐ�̉E�����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ʐF�јg���I�v�V�����A�|�X�g�X�N���v�g�t�@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̂</w:t>
      </w:r>
      <w:r>
        <w:rPr/>
        <w:t>肵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Ɏΐ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 src.tex �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aTeX2e �Ή��p�t�@�C���̓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^�̈󎚈ʒu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oc/testp.tex ���</w:t>
      </w:r>
      <w:r>
        <w:rPr/>
        <w:t xml:space="preserve">邢�� </w:t>
      </w:r>
      <w:r>
        <w:rPr/>
        <w:t>ltestp.tex ����Ă</w:t>
      </w:r>
      <w:r>
        <w:rPr/>
        <w:t>݂</w:t>
      </w:r>
      <w:r>
        <w:rPr/>
        <w:t>ĉ������B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΃X�P�[���ƃI�t�Z�b�g�ʒu���`�F�b�N�ł��</w:t>
      </w:r>
      <w:r>
        <w:rPr>
          <w:rtl w:val="true"/>
        </w:rPr>
        <w:t>܂</w:t>
      </w:r>
      <w:r>
        <w:rPr/>
        <w:t>��</w:t>
      </w:r>
      <w:r>
        <w:rPr/>
        <w:t>B���̏����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Z�b�g�𒲐</w:t>
      </w:r>
      <w:r>
        <w:rPr>
          <w:rtl w:val="true"/>
        </w:rPr>
        <w:t>߂</w:t>
      </w:r>
      <w:r>
        <w:rPr/>
        <w:t>��</w:t>
      </w:r>
      <w:r>
        <w:rPr/>
        <w:t>ĉ������B�|�X�g�X�N���v�g�v�����^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ʒu�Ⓑ�������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}�N���̒��҂�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}�N���͑����̕�̊�^�̏W�����ʂł��B�</w:t>
      </w:r>
      <w:r>
        <w:rPr>
          <w:rtl w:val="true"/>
        </w:rPr>
        <w:t>ڂ</w:t>
      </w:r>
      <w:r>
        <w:rPr/>
        <w:t>����́</w:t>
      </w:r>
      <w:r>
        <w:rPr/>
        <w:t>Aolddoc/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U�N�ł� Aoki ���A�X�T�N�̑�Q�ł�x�[�X�ɑ</w:t>
      </w:r>
      <w:r>
        <w:rPr/>
        <w:t>啝�</w:t>
      </w:r>
      <w:r>
        <w:rPr/>
        <w:t>ɉ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t�@�C���A�\�[�X�t�@�C����S��</w:t>
      </w:r>
      <w:r>
        <w:rPr>
          <w:rtl w:val="true"/>
        </w:rPr>
        <w:t>ړ</w:t>
      </w:r>
      <w:r>
        <w:rPr/>
        <w:t>��</w:t>
      </w:r>
      <w:r>
        <w:rPr/>
        <w:t>ꂵ�</w:t>
      </w:r>
      <w:r>
        <w:rPr/>
        <w:t>āAPlainTeX,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���̍�Ƃ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yuki Sato    &lt;g4sato@materia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p�����ł����͂��������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jiro Suematsu &lt;suematsu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́A0.1mm�P�ʂł̑���A�Z����S�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z�z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o NINOMIYA &lt;nino@cc.utsunomiya-u.ac.j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`�F�b�N���Ă������������̏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}�N���Ɋւ��</w:t>
      </w:r>
      <w:r>
        <w:rPr/>
        <w:t>邲���ⓙ�͐�</w:t>
      </w:r>
      <w:r>
        <w:rPr/>
        <w:t>p���[�����O���X�g�iReadme.1s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̂</w:t>
      </w:r>
      <w:r>
        <w:rPr/>
        <w:t>ŁA������̕�ɂ��o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i�ȏ�@�</w:t>
      </w:r>
      <w:r>
        <w:rPr/>
        <w:t></w:t>
      </w:r>
      <w:r>
        <w:rPr/>
        <w:t>؁</w:t>
      </w:r>
      <w:r>
        <w:rPr/>
        <w:t>����</w:t>
      </w:r>
      <w:r>
        <w:rPr/>
        <w:t>嗝�</w:t>
      </w:r>
      <w:r>
        <w:rPr/>
        <w:t>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