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select.doc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$Id: D6select.doc,v 1.2 2001/10/24 22:22:5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D6select.doc </w:t>
      </w:r>
      <w:r>
        <w:rPr/>
        <w:t>で定義しているマクロは以下の通り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Dnewselect{select-nam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newselect{J} -&gt; \DonJ \DoffJ \DselJ{text-a}{text-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dennou6 v0.0}{2001/02/11}{D6select: </w:t>
      </w:r>
      <w:r>
        <w:rPr/>
        <w:t xml:space="preserve">可能な限り </w:t>
      </w:r>
      <w:r>
        <w:rPr/>
        <w:t xml:space="preserve">\LaTeX </w:t>
      </w:r>
      <w:r>
        <w:rPr/>
        <w:t>形式に修正</w:t>
      </w:r>
      <w:r>
        <w:rPr/>
        <w:t xml:space="preserve">. doc </w:t>
      </w:r>
      <w:r>
        <w:rPr/>
        <w:t>化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selec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概要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D6select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select.sty}</w:t>
      </w:r>
      <w:r>
        <w:rPr/>
        <w:t>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ファイルの一部を選択して出力する機能を設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日本語版と英語版を同じファイルに入れておき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選択して出力する場合などに便利で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マクロの説明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select.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選択出力コマンドを定義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newselect{!{\em select-na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\em select-name\/}  &amp; </w:t>
      </w:r>
      <w:r>
        <w:rPr/>
        <w:t>選択条件の名前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</w:t>
      </w:r>
      <w:r>
        <w:rPr/>
        <w:t>例えば</w:t>
      </w:r>
      <w:r>
        <w:rPr/>
        <w:t>, \verb!\Dnewselect{J}!</w:t>
      </w:r>
      <w:r>
        <w:rPr/>
        <w:t>とする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nJ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ffJ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selJ{!{\em text1\/}\verb!}{!{\em text2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の</w:t>
      </w:r>
      <w:r>
        <w:rPr/>
        <w:t>3</w:t>
      </w:r>
      <w:r>
        <w:rPr/>
        <w:t>つのコマンドが定義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\verb!\DonJ! </w:t>
      </w:r>
      <w:r>
        <w:rPr/>
        <w:t>の指定後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selJ{!{\em text1\/}\verb!}{!{\em text2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によって</w:t>
      </w:r>
      <w:r>
        <w:rPr/>
        <w:t>{\em text1\/}</w:t>
      </w:r>
      <w:r>
        <w:rPr/>
        <w:t>の内容が出力され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xt2\/}</w:t>
      </w:r>
      <w:r>
        <w:rPr/>
        <w:t>の内容は出力されな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また</w:t>
      </w:r>
      <w:r>
        <w:rPr/>
        <w:t xml:space="preserve">\verb!\DoffJ! </w:t>
      </w:r>
      <w:r>
        <w:rPr/>
        <w:t>の指定後は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xt2\/}</w:t>
      </w:r>
      <w:r>
        <w:rPr/>
        <w:t>の内容が出力され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xt1\/}</w:t>
      </w:r>
      <w:r>
        <w:rPr/>
        <w:t>の内容は出力されな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定義直後の規定値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\verb!\DonJ! </w:t>
      </w:r>
      <w:r>
        <w:rPr/>
        <w:t>の指定後と同じ状態で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</w:t>
      </w:r>
      <w:r>
        <w:rPr/>
        <w:t>なお</w:t>
      </w:r>
      <w:r>
        <w:rPr/>
        <w:t>D6select</w:t>
      </w:r>
      <w:r>
        <w:rPr/>
        <w:t>スタイルにおいて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|\Dnewselect{J}| </w:t>
      </w:r>
      <w:r>
        <w:rPr/>
        <w:t>をデフォルトで定義して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"j" </w:t>
      </w:r>
      <w:r>
        <w:rPr/>
        <w:t>の付くクラス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\footnote{</w:t>
      </w:r>
      <w:r>
        <w:rPr/>
        <w:t>正確には</w:t>
      </w:r>
      <w:r>
        <w:rPr/>
        <w:t>"</w:t>
      </w:r>
      <w:r>
        <w:rPr/>
        <w:t>西暦</w:t>
      </w:r>
      <w:r>
        <w:rPr/>
        <w:t>"</w:t>
      </w:r>
      <w:r>
        <w:rPr/>
        <w:t>マクロが定義されているクラス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</w:t>
      </w:r>
      <w:r>
        <w:rPr/>
        <w:t>を使用している場合</w:t>
      </w:r>
      <w:r>
        <w:rPr/>
        <w:t>|\DonJ|</w:t>
      </w:r>
      <w:r>
        <w:rPr/>
        <w:t>が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</w:t>
      </w:r>
      <w:r>
        <w:rPr/>
        <w:t>その他の場合</w:t>
      </w:r>
      <w:r>
        <w:rPr/>
        <w:t>|\DoffJ|</w:t>
      </w:r>
      <w:r>
        <w:rPr/>
        <w:t>がデフォルトで採用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selec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ubsection{D6select.sty </w:t>
      </w:r>
      <w:r>
        <w:rPr/>
        <w:t>コード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selec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本節では </w:t>
      </w:r>
      <w:r>
        <w:rPr/>
        <w:t xml:space="preserve">{\tt D6select.sty} </w:t>
      </w:r>
      <w:r>
        <w:rPr/>
        <w:t>に含まれるマクロのコードを解説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引数</w:t>
      </w:r>
      <w:r>
        <w:rPr/>
        <w:t>(|#1|)</w:t>
      </w:r>
      <w:r>
        <w:rPr/>
        <w:t>を名前に持つマクロを定義せよ</w:t>
      </w:r>
      <w:r>
        <w:rPr/>
        <w:t>(|\Don#1|, |Doff#1|, |Dsel#1|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newselect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on#1| </w:t>
      </w:r>
      <w:r>
        <w:rPr/>
        <w:t xml:space="preserve">が指定された場合 </w:t>
      </w:r>
      <w:r>
        <w:rPr/>
        <w:t xml:space="preserve">|\D@sel#1| </w:t>
      </w:r>
      <w:r>
        <w:rPr/>
        <w:t xml:space="preserve">を </w:t>
      </w:r>
      <w:r>
        <w:rPr/>
        <w:t xml:space="preserve">|\iftrue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namedef{Don#1}{\@namedef{D@sel#1}{\iftrue}}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off#1| </w:t>
      </w:r>
      <w:r>
        <w:rPr/>
        <w:t xml:space="preserve">が指定された場合 </w:t>
      </w:r>
      <w:r>
        <w:rPr/>
        <w:t xml:space="preserve">|\D@sel#1| </w:t>
      </w:r>
      <w:r>
        <w:rPr/>
        <w:t xml:space="preserve">を </w:t>
      </w:r>
      <w:r>
        <w:rPr/>
        <w:t xml:space="preserve">|\iffalse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namedef{Doff#1}{\@namedef{D@sel#1}{\iffalse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引数を</w:t>
      </w:r>
      <w:r>
        <w:rPr/>
        <w:t>2</w:t>
      </w:r>
      <w:r>
        <w:rPr/>
        <w:t>つとれ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@sel#1| </w:t>
      </w:r>
      <w:r>
        <w:rPr/>
        <w:t xml:space="preserve">が </w:t>
      </w:r>
      <w:r>
        <w:rPr/>
        <w:t xml:space="preserve">|\iftrue| </w:t>
      </w:r>
      <w:r>
        <w:rPr/>
        <w:t>である場合</w:t>
      </w:r>
      <w:r>
        <w:rPr/>
        <w:t xml:space="preserve">, </w:t>
      </w:r>
      <w:r>
        <w:rPr/>
        <w:t>第</w:t>
      </w:r>
      <w:r>
        <w:rPr/>
        <w:t>1</w:t>
      </w:r>
      <w:r>
        <w:rPr/>
        <w:t>引数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@sel#1| </w:t>
      </w:r>
      <w:r>
        <w:rPr/>
        <w:t xml:space="preserve">が </w:t>
      </w:r>
      <w:r>
        <w:rPr/>
        <w:t xml:space="preserve">|\iffalse| </w:t>
      </w:r>
      <w:r>
        <w:rPr/>
        <w:t>である場合</w:t>
      </w:r>
      <w:r>
        <w:rPr/>
        <w:t xml:space="preserve">, </w:t>
      </w:r>
      <w:r>
        <w:rPr/>
        <w:t>第</w:t>
      </w:r>
      <w:r>
        <w:rPr/>
        <w:t>2</w:t>
      </w:r>
      <w:r>
        <w:rPr/>
        <w:t>引数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ong\expandafter\def\csname Dsel#1\endcsname##1##2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\@nameuse{D@sel#1}##1\else##2\f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s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 xml:space="preserve">デフォルト値として </w:t>
      </w:r>
      <w:r>
        <w:rPr/>
        <w:t xml:space="preserve">|\D@sel#1| </w:t>
      </w:r>
      <w:r>
        <w:rPr/>
        <w:t xml:space="preserve">を </w:t>
      </w:r>
      <w:r>
        <w:rPr/>
        <w:t xml:space="preserve">|\ifturue|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namedef{D@sel#1}{\if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lect{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デフォルトで日本語</w:t>
      </w:r>
      <w:r>
        <w:rPr/>
        <w:t>/</w:t>
      </w:r>
      <w:r>
        <w:rPr/>
        <w:t>英語切替え選択出力用コマンドを定義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|\Dselect{J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もし</w:t>
      </w:r>
      <w:r>
        <w:rPr/>
        <w:t>|\</w:t>
      </w:r>
      <w:r>
        <w:rPr/>
        <w:t>西暦</w:t>
      </w:r>
      <w:r>
        <w:rPr/>
        <w:t>|</w:t>
      </w:r>
      <w:r>
        <w:rPr/>
        <w:t>マクロが定義されている場合</w:t>
      </w:r>
      <w:r>
        <w:rPr/>
        <w:t>|\DonJ|</w:t>
      </w:r>
      <w:r>
        <w:rPr/>
        <w:t>をデフォルト値とし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定義されていない場合</w:t>
      </w:r>
      <w:r>
        <w:rPr/>
        <w:t>|\DoffJ|</w:t>
      </w:r>
      <w:r>
        <w:rPr/>
        <w:t>をデフォルト値とと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p\LaTeX2e </w:t>
      </w:r>
      <w:r>
        <w:rPr/>
        <w:t>の日本語環境における見出しコマンドが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onJ|, |\DoffJ| </w:t>
      </w:r>
      <w:r>
        <w:rPr/>
        <w:t>によって変更されるよう変更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ewselect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</w:t>
      </w:r>
      <w:r>
        <w:rPr/>
        <w:t>西暦</w:t>
      </w:r>
      <w:r>
        <w:rPr/>
        <w:t>}{\DoffJ}{\Don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\DselJ{</w:t>
      </w:r>
      <w:r>
        <w:rPr/>
        <w:t>要旨</w:t>
      </w:r>
      <w:r>
        <w:rPr/>
        <w:t>}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selec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