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6drive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$Id: Dennou-drv.doc,v 1.3 2001/04/03 00:20:56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本ファイルは </w:t>
      </w:r>
      <w:r>
        <w:rPr/>
        <w:t xml:space="preserve">Dennou6 </w:t>
      </w:r>
      <w:r>
        <w:rPr/>
        <w:t>スタイルのドキュメントを生成するために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必要な以下のファイルの元となるファイル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dennou.drv</w:t>
        <w:tab/>
        <w:t xml:space="preserve">: </w:t>
      </w:r>
      <w:r>
        <w:rPr/>
        <w:t>一般利用者向けドキュメント生成ドライバファイ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dennou-dev.drv</w:t>
        <w:tab/>
        <w:t xml:space="preserve">: </w:t>
      </w:r>
      <w:r>
        <w:rPr/>
        <w:t>メンテナー向けドキュメント生成ドライバファイ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dennou.ins </w:t>
      </w:r>
      <w:r>
        <w:rPr/>
        <w:t xml:space="preserve">ファイルを </w:t>
      </w:r>
      <w:r>
        <w:rPr/>
        <w:t xml:space="preserve">latex </w:t>
      </w:r>
      <w:r>
        <w:rPr/>
        <w:t>で処理すること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これらファイルを得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Dennou-drv v0.0}{2001/02/23}{M. YAMADA </w:t>
      </w:r>
      <w:r>
        <w:rPr/>
        <w:t>作成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&gt;%%       D6ennou.drv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-dev&gt;%%       D6ennou-dev.drv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0pt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c}</w:t>
        <w:tab/>
        <w:tab/>
        <w:t xml:space="preserve">% doc </w:t>
      </w:r>
      <w:r>
        <w:rPr/>
        <w:t>パッケージの読み込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42z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2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ennou6}</w:t>
        <w:tab/>
        <w:tab/>
        <w:t xml:space="preserve">% dennou </w:t>
      </w:r>
      <w:r>
        <w:rPr/>
        <w:t>スタイルの読み込み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dennou}</w:t>
        <w:tab/>
        <w:tab/>
        <w:t xml:space="preserve">% dennou </w:t>
      </w:r>
      <w:r>
        <w:rPr/>
        <w:t>スタイルの読み込み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sion}</w:t>
        <w:tab/>
        <w:tab/>
        <w:t xml:space="preserve">% version </w:t>
      </w:r>
      <w:r>
        <w:rPr/>
        <w:t>パッケージの読み込み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  <w:tab/>
        <w:tab/>
        <w:t xml:space="preserve">% </w:t>
      </w:r>
      <w:r>
        <w:rPr/>
        <w:t>全索引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  <w:tab/>
        <w:tab/>
        <w:tab/>
        <w:t xml:space="preserve">% </w:t>
      </w:r>
      <w:r>
        <w:rPr/>
        <w:t>行番号付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  <w:tab/>
        <w:tab/>
        <w:tab/>
        <w:t xml:space="preserve">% </w:t>
      </w:r>
      <w:r>
        <w:rPr/>
        <w:t>変更履歴を書き出させ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&gt;\OnlyDescription</w:t>
        <w:tab/>
        <w:t xml:space="preserve">% </w:t>
      </w:r>
      <w:r>
        <w:rPr/>
        <w:t>コード部分を整形し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</w:t>
        <w:tab/>
        <w:t xml:space="preserve">% </w:t>
      </w:r>
      <w:r>
        <w:rPr/>
        <w:t>インデントな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title[Dennou Style ver.6]{\LaTeX </w:t>
      </w:r>
      <w:r>
        <w:rPr/>
        <w:t xml:space="preserve">マクロライブラリ </w:t>
      </w:r>
      <w:r>
        <w:rPr/>
        <w:t>dennou.sty \\[70m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uthor[</w:t>
      </w:r>
      <w:r>
        <w:rPr/>
        <w:t xml:space="preserve">地球流体電脳倶楽部 </w:t>
      </w:r>
      <w:r>
        <w:rPr/>
        <w:t>dennou.sty]{</w:t>
      </w:r>
      <w:r>
        <w:rPr/>
        <w:t>地球流体電脳倶楽部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date[\Dmoddate]{\DmoddateJ (DCL-\Dver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[Version 6--$\beta$]{Version 6--$\beta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{2001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{$Id: Dennou-drv.doc,v 1.3 2001/04/03 00:20:56 mym Exp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path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ennou6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styl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mis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setcounter{CodelineNo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versio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math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floa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prog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selec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graphicx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commen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CREDIT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REFEREN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