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news �� 1.19PL1 -&gt; 1.19PL2 �ˤ���Х��ե��å����ѥ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ջ��ʤɤˤĤ��Ƥ� 1.19 �Υɥ�����Ȥ򻲾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1.19PL1 �Ǥ� FCC ��ǽ��Ư���ʤ�����Х�������</w:t>
      </w:r>
      <w:r>
        <w:rPr>
          <w:rtl w:val="true"/>
        </w:rPr>
        <w:t>ޤ</w:t>
      </w:r>
      <w:r>
        <w:rPr/>
        <w:t>�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ξ��ϡ�119PL1fcc.patch ����ˤ��Ƥ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 Last fcc.c �Ȥ������դ� 12/25 ��ɽ�����</w:t>
      </w:r>
      <w:r>
        <w:rPr/>
        <w:t xml:space="preserve">줿���� </w:t>
      </w:r>
      <w:r>
        <w:rPr/>
        <w:t>FCC 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Ѥ</w:t>
      </w:r>
      <w:r>
        <w:rPr>
          <w:rtl w:val="true"/>
        </w:rPr>
        <w:t>ߤ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mnews ���Τ</w:t>
      </w:r>
      <w:r>
        <w:rPr>
          <w:rtl w:val="true"/>
        </w:rPr>
        <w:t>ؤ</w:t>
      </w:r>
      <w:r>
        <w:rPr/>
        <w:t>�</w:t>
      </w:r>
      <w:r>
        <w:rPr/>
        <w:t>͹�</w:t>
      </w:r>
      <w:r>
        <w:rPr>
          <w:rtl w:val="true"/>
        </w:rPr>
        <w:t>إץ</w:t>
      </w:r>
      <w:r>
        <w:rPr/>
        <w:t>�</w:t>
      </w:r>
      <w:r>
        <w:rPr/>
        <w:t>ȥ����б��ѥå�� 1.19PL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mnews119-youbinfix.patch 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FCC-FIX PL1 ---</w:t>
        <w:tab/>
        <w:tab/>
        <w:tab/>
        <w:tab/>
        <w:t>1995-12/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FCC ��ǽ������Ư���ʤ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PL2 ---</w:t>
        <w:tab/>
        <w:tab/>
        <w:tab/>
        <w:tab/>
        <w:tab/>
        <w:t>1996-01/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Reference �����Ȥ�����Ư���ʤ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youbin.c ���Ť��С�������ä��Τ���</w:t>
      </w:r>
      <w:r>
        <w:rPr/>
        <w:t>촹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���ɥ</w:t>
      </w:r>
      <w:r>
        <w:rPr/>
        <w:t>쥹�</w:t>
      </w:r>
      <w:r>
        <w:rPr/>
        <w:t>θ���</w:t>
      </w:r>
      <w:r>
        <w:rPr>
          <w:rtl w:val="true"/>
        </w:rPr>
        <w:t>ޥ</w:t>
      </w:r>
      <w:r>
        <w:rPr/>
        <w:t>å�󥰤����¾�ͤε���</w:t>
      </w:r>
      <w:r>
        <w:rPr>
          <w:rtl w:val="true"/>
        </w:rPr>
        <w:t>ؤ</w:t>
      </w:r>
      <w:r>
        <w:rPr/>
        <w:t>Υ�</w:t>
      </w:r>
      <w:r>
        <w:rPr>
          <w:rtl w:val="true"/>
        </w:rPr>
        <w:t>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%F ���</w:t>
      </w:r>
      <w:r>
        <w:rPr/>
        <w:t>ֻ�</w:t>
      </w:r>
      <w:r>
        <w:rPr>
          <w:rtl w:val="true"/>
        </w:rPr>
        <w:t>פ</w:t>
      </w:r>
      <w:r>
        <w:rPr/>
        <w:t>��ִ�����</w:t>
      </w:r>
      <w:r>
        <w:rPr/>
        <w:t>뤳�</w:t>
      </w:r>
      <w:r>
        <w:rPr/>
        <w:t>Ȥ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H,BOARD �⡼�ɤε���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DUSE_NLINK ���</w:t>
      </w:r>
      <w:r>
        <w:rPr>
          <w:rtl w:val="true"/>
        </w:rPr>
        <w:t>ץ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UCB-mail �⡼�ɤ� unixfrom_mode: on �λ��˵���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Ƭ��;ʬ�� &gt; ���Ĥ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UCB-mail �⡼�ɤǺǸ�ε���κǸ�� SPACE �򲡤��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Ǹ�ε�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.mailrc �ˤ�</w:t>
      </w:r>
      <w:r>
        <w:rPr/>
        <w:t>륨���ꥢ����</w:t>
      </w:r>
      <w:r>
        <w:rPr/>
        <w:t>¿��Ÿ�����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MH �⡼�ɤǥ����ȿ����</w:t>
      </w:r>
      <w:r>
        <w:rPr/>
        <w:t>絭���</w:t>
      </w:r>
      <w:r>
        <w:rPr/>
        <w:t>ˤ��Ƥ��ʤ����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MIME Q �ǥ����ɤ� _ ��������</w:t>
      </w:r>
      <w:r>
        <w:rPr/>
        <w:t>ִ�����</w:t>
      </w:r>
      <w:r>
        <w:rPr/>
        <w:t>ʤ��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ë@AMS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Mule �Ǻ������ RMAIL �ե����</w:t>
      </w:r>
      <w:r>
        <w:rPr/>
        <w:t xml:space="preserve">뤬 </w:t>
      </w:r>
      <w:r>
        <w:rPr/>
        <w:t>RMAIL �⡼�ɤ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�@MSR����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