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Change page size parameters for A4 paper on LaserWr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wing for headers and footers. Define some new macros for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footer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JW 7 Jan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enable this use \pagestyle{foote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also overrides automatically getting chapter titles in header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uld restore this by using \leftmark and \right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your own headers and footers.  These macros are set by \chaptermark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ssibly other things too). In one-sided printing all pages are right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-Sid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theader{your 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tfooter{your foo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tchapterhead{header on first page of a ch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tchapterfoot{footer on first page of a ch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wo-sid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tbothheaders{the left one (even no. pages}{the right one (od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tbothfooters{the left one}{the right 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tchapterhead{header on first page of a ch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tchapterfoot{footer on first page of a ch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get a page number use \thepage. Use \hfil to get centr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ample \setheader{A\hfil\thepage\hfil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es A at the extreme left of the page, the number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B at the extrem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produces chapter title at top left, page number top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a line across the page underneath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ject 1022(1041) bottom left, Task 19.1 bottom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cept on the first page of a chapter when the heading is emp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oter is as before, but with the page number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gestyle{foo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theader{\vbox{\hbox to\hsize{\rightmark\hfil\thepage}\vskip 2pt\hru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tfooter{Project 1022(1041)\hfil Task 19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tchapterfoot{Project 1022(1041)\hfil\thepage \hfil Task 19.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ddsidemargin 16pt % MJW actually get 1/2 inch (=32pt) margi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 of printer offset. wa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vensidemargin 16pt % wa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ginparwidth 30pt % these gain 53p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margin 5pt      % gains 26pt height (MJW was 16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      % gains 11pt height (MJW was 1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 25pt         % gains 24pt height (MJW was 1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ootheight 12 pt   % cannot be changed as number mu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skip 24pt       % gains 6pt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 % 528 + 26 + 11 + 24 + 6 + 55 for luck -16 +32 (heads: -10 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65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666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4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 % 360 + 53 + 47 for luck -15 +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5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agestyle{m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markboth{LEFT}{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ft = even, right = odd for two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erything is right for one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venheadline{}\def\oddheadlin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venfootline{}\def\oddfootline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Use these to set headers and footers for two-sid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bothheaders#1#2{\def\evenheadline{#1}\def\oddheadline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bothfooters#1#2{\def\evenfootline{#1}\def\oddfootline{#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Use these for one-sid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header#1{\def\oddheadline{#1}}\def\setfooter#1{\def\oddfootline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o set footer on first page of a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chapterfoot#1{\def\chapterfoot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chapterhead#1{\def\chapterhead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ise footers to the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thfooters{\hfil\thepage\hfil}{\hfil\thepage\hf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ise chapter footer to page number, header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hapterfoot{\hfil\thepage 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hapterhead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y version of \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pter{\clearpage      % Starts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@twoside \cleardoub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lse\clearpage\fi      % Starts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hispagestyle{chapterpage}     % Page style of chapter page is 'chapterp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@topnum\z@        % Prevents figures from going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afterindentfalse        % Suppresses indent in first paragraph.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cdef\@chapter\@schapter}   % to \@afterindenttrue to have 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 for first page of a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chapterpage{\let\@mkboth\mar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venhead{\chapterhead}\def\@oddhead{\chapter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venfoot{\chapterfoot}\def\@oddfoot{\chapterfoo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tyle for headers AND fo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twoside         % If two-sid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footers{\let\@mkboth\mar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venhead{\evenheadline}\def\@oddhead{\oddh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venfoot{\evenfootline}\def\@oddfoot{\oddfoot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pt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ptermark##1{\markboth{\uppercase{\ifnum \c@secnumdepth &gt;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chapapp\ \thechapter. \ \fi ##1}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mark##1{\markright{\uppercase{\ifnum \c@secnumdepth 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hesection. \ \fi #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              % If one-sid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footers{\let\@mkboth\mar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venhead{\evenheadline}\def\@oddhead{\oddh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venfoot{\evenfootline}\def\@oddfoot{\oddfoot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pt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ptermark##1{\markright{\uppercase{\ifnum \c@secnumdepth &gt;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chapapp\ \thechapter. \ \fi #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bugging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\markbothorig\mar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markboth#1#2{\typeout{---Markboth: \#1=#1, \#2=#2\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markbothorig {#1} 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\markrightorig\mark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markright#1{\typeout{---Markright: \#1=#1\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markrightorig {#1}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