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3255045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2914884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507268070"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702490351"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394120939"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121704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703858157"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5104746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992736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950005098"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3404460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540235657"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248604952"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57942470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79998383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916948334"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49085371"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205859147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840035458"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47241378"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66913311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374117215"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800696459"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707642292"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613279470"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63689724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171272216"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92911293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634267740"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689932494"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20938927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846386445"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