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0876096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2195043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0721661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2042663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528204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9458055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7687665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