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81848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56799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18498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