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4037891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3934769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4397164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2821037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3522423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