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9836525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3820506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546159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4855795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2556714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8301943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