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03867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R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intended to contain documentation on rectangle. 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term plans for complet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7038674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