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29469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2340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91536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60895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19605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