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3932107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911583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5325911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135228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277433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462804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368940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