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894039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4634564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0299300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