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71875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19566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5241456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0249547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1815162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144388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7027008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4077333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86913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8529003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42914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922253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5444468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0468546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5133623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544792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260013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635757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4088147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7138181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1855261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2595506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6995119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3726262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77434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985542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0439312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987078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3400517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4644759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1990766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0145100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