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576996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777845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13868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228474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879787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002357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