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88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ixelim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ixel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Bli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x}, long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ixelimage *\paramname{source}, struct rectangle *\paramname{sub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ea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ipRang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start}, long *\paramname{tlength}, long \paramname{star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Chang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Height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esiz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Rotat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w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Scal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W}, long \paramname{NewH}, 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ray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ixel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Inver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LR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U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Pain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y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Resize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S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xel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888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