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fontdesc#$B%U%!%$%k$N5-=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doc#$B$*$h$S#(Bfontdesc.doc#$B;2&gt;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desc#$B%U%!%$%k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#$B$N%*%W%7%g%s!"#(B-F fdfile #$B$K$h$j!V#(Bfdfile#$B!W$,#(Bfontdesc#$BL&gt;$H$7$FM?$(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l$k!##(B -F #$B$rJ#?t2s;XDj$9$k$H!"$=$l$i$,$9$Y$F#(Bfontdesc#$BL&gt;$H$7$FM?$($i$l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#$B%*%W%7%g%s$,$J$/!"4D6-JQ?t#(BFONTDESC#$B$,%;%C%H$7$F$"$l$P$=$NCM$,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L&gt;$H$7$FM?$($i$l!"$$$:$l$G$b$J$1$l$P%G%U%)%k%H$N#(Bfontdesc#$BL&gt;#(B(#$B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Q%$%k;~$K#(BMakefile#$B$N#(BFONTDESC#$B$G;XDj$7$?L&gt;A0$NA0$K#(B//#$B$rIU$1$?$b$N#(B)#$B$,M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($i$l$k!#$3$N$h$&amp;$K$7$F#(B1#$B$D0J&gt;e$N#(Bfontdesc#$BL&gt;$,M?$($i$l!"$3$l$i$N3F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#$BL&gt;$O0J2&lt;$N5,B'$K$h$j#(Bfontdesc#$B%U%!%$%k$H7k$SIU$1$i$l!"=g$K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H$7$FFI$_9~$^$l$k!#0J2&lt;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file</w:t>
        <w:tab/>
        <w:t>fontdesc#$B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DVI2PSLIB#$B$,%;%C%H$5$l$F$$$k$H$-$O$=$NCM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;%C%H$5$l$F$$$J$$$H$-$O%3%s%Q%$%k;~$K#(BMakefile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VI2LIB#$B$G;XDj$5$l$?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DVI2PSPATH#$B$,%;%C%H$5$l$F$$$k$H$-$O$=$NCM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;%C%H$5$l$F$$$J$$$H$-$O%3%s%Q%$%k;~$K#(BMakefile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VI2PATH#$B$G;XDj$5$l$?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dfile#$B$,#(B //fd #$B$H$$$&amp;7A$r$7$F$$$k$H$-!##(Bdefaultdir/fd#$B$r#(Bfontdesc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)#$B$G$O$J$/#(Bfdfile#$B$,#(B /fd #$B$H$$$&amp;7A$r$7$F$$$k$H$-!##(Bfdfile#$B$r#(Bfontdesc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fdfile#$B$,#(B ./fd #$B$^$?$O#(B ../fd #$B$H$$$&amp;7A$r$7$F$$$k$H$-!##(Bfdfile#$B$r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#$B$=$l0J30$N$H$-!##(Bdefaultpath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1:dir2:...:d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#(B(MSDOS#$B$N$H$-$O!V#(B:#$B!W$NBe$o$j$K!V#(B;#$B!W#(B)#$B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1/fdfile, dir2/fdfile, ..., dirn/f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%U%!%$%k$r=g$KC5$7!"8+$D$+$l$P$=$N%U%!%$%k$r#(Bfontdesc#$BL&gt;#(Bfdfile#$B$KB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~$9$k#(Bfontdesc#$B%U%!%$%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$K$h$jDj$a$?#(Bfontdesc#$B%U%!%$%k$KBP$7$F!"#(B fontdesc#$B%U%!%$%kL&gt;$N@hF,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i:G4|$N#(B / #$B$N#(B1#$BJ8;zA0$^$G$+$i$J$k#(Bdirectory#$B$r#(Blib-directory#$B$H8F$S!"$=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#$B%U%!%$%k$rFI$s$G$$$k4VM-8z$G$"$k!##(B(#$B$7$?$,$C$F!"J#?t$N#(Bfont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&gt;$,M?$($i$l!"#(Bd)#$B$,E,MQ$5$l$k$H$-!"3F#(Bfontdesc#$BL&gt;$K$D$$$F#(Blib-directory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0[$J$k&gt;l9g$b$"$k!##(B)#$B$3$N#(Blib-directory#$B$O!"#(Bfontdesc#$B%U%!%$%kCf$N#(Bfontdesc#$B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#$B!"#(Bsetup#$B$N;XDj$N$H$-MQ$$$i$l$k!##(B(fontdesc.doc#$B$N#(B1.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ntdesc#$B%U%!%$%k$N;XDj$N&gt;JN,7A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$B$D$N#(Bresolution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_$+$i$J$k#(Bfontdesc#$B%U%!%$%k$r#(B-F#$B%*%W%7%g%s$G;XDj$9$kBe$o$j$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G#(B -R n #$B$H;XDj$9$k$3$H$,$G$-$k!##(Binclude#$B9T!"#(Bsetup#$B9T$K$D$$$F$bF1MM$K#(B -i#$B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#$B$r;H$&amp;$3$H$,$G$-$k!#$^$H$a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n</w:t>
        <w:tab/>
        <w:tab/>
        <w:t>resolutio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f</w:t>
        <w:tab/>
        <w:tab/>
        <w:t>include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f</w:t>
        <w:tab/>
        <w:tab/>
        <w:t>setup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k!#$?$@$7$3$l$i$N%*%W%7%g%s$r;H$C$?&gt;l9g$O#(B-F#$B$G;XDj$7$?2s?t$K$O4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l$J$$$N$G!"B&gt;$K#(B-F#$B$G#(Bfontdesc#$BL&gt;$rM?$($F$$$J$1$l$P!"4D6-JQ?t$G;XDj$7$?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+%3%s%Q%$%k;~$K;XDj$7$?#(Bfontdesc#$B%U%!%$%k$rFI$_9~$s$@8e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N%*%W%7%g%s$KAjEv$9$k#(Bfontdesc#$B%U%!%$%k$rFI$_9~$`#(B(#$B$3$H$HF1Ey$J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$r9T$&amp;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clude, eepic, t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 j-version#$B$O!"#(BTeX#$B$N#(B \special #$B$r;H$C$?5!G=$N$&amp;$A!"#(BPostScript#$B%W%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0%i%`$N#(Binclude#$B5!G=!"#(Beepic/tpic macro package#$B$r;H$C$?IA2h5!G=$r&lt;B8=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!##(Binclude#$B$N;EJ}$K$D$$$F$O#(Bdvi2ps#$B$N#(Bmanual page#$B$r!"#(Beepic/tpic#$B$K$D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O$=$l$&gt;$l$N%^%K%e%"%k$r;2&gt;H$;$h!##(Btpic#$B$K$D$$$F$O#(Bversion 2#$B$^$G%5%]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5$l$F$$$k!#$3$l$i$N5!G=$r;H$&amp;$?$a$KFCJL$K;XDj$7$J$1$l$P$J$i$J$$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2?$b$J$$!#$J$*!"#(Bspecial.doc#$B$b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#$B$N#(Binclude#$B!"#(Beepic/tpic#$B$H$b$K!"#(Bmagnification (dvi#$BCf$N#(Bmagnification#$B$*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#(B -m #$B%*%W%7%g%s$G;XDj$7$?#(Bmagnification) #$B$K=&gt;$C$F3HBg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#$B$G#(Binclude#$B$9$k#(BPS#$B%U%!%$%k$O0J2&lt;$N$h$&amp;$K$7$FC5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#$B%U%!%$%k$,@dBP%Q%9$G;XDj$5$l$F$$$k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$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#$B%U%!%$%k$,AjBP%Q%9$G;XDj$5$l$F$$$k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vi2ps#$B$N0z?t$N#(Bdvi#$B%U%!%$%k$N#(Bdirectory#$B$NItJ,$,6u$G$J$1$l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=$N#(Bdirectroy#$BItJ,$r#(BPS#$B%U%!%$%k$KIU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urrent directory#$B$+$i$NAj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aultdir(2#$B@a;2&gt;H#(B)#$B$+$i$NAj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c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#$B$H$$$&amp;#(Bdirectory#$B$K#(Babc.dvi#$B$H$$$&amp;#(Bdvi#$B$,$"$C$F#(Babc.dvi#$B$O#(Bsubdir/xyz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$$&amp;L&gt;A0$G#(BPS#$B%U%!%$%k$r#(Binclude#$B$7$F$$$k$H$9$k!#$3$N$H$-!"#(Babc.dvi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&amp;#(Bdvi#$B$r$I$3$+$h$=$N#(Bdirectory#$B$+$i#(Bdvi2ps#$B$G=hM}$7$h$&amp;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dir/abc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9$k$H!"#(Bsubdir/xyz.ps#$B$r#(Binclude#$B$9$k$?$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r/subdir/xyz.ps  2. subdir/xyz.ps  3. defaultdir/subdir/xyz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=g$GC5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$=$NB&gt;$N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#$B%*%W%7%g%s$r;XDj$9$k$H!"&lt;h$j9~$`#(BPS#$B%U%!%$%k$N%3%a%s%H$r:o=|$9$k!#$3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&lt;h$j9~$`#(BPS#$B%U%!%$%k$N%3%a%s%H$,$*$+$7$$$+!"%W%j%s%H%9%W!&lt;%i%7%9%F%`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P%0$r2sHr$9$k$?$a$K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#$BMQ$O#(B-L#$B%*%W%7%g%s$r;XDj$9$k$H!"#(B8#$BJ8;z0J&gt;e$N%U%)%s%HL&gt;$K$D$$$F$O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i$H:G8e$N#(B4#$BJ8;z$E$D$r&lt;h$C$?L&gt;A0$r#(Bfont name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$N%*%W%7%g%s$K$D$$$F$O#(Bmanual page#$B$r;2&gt;H$N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#$B$,=*N;$7$?$H$-$N#(Bexit code#$B$O0J2&lt;$NDL$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5&gt;o=*N;$7$?$H$-#(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/$D$+$N%U%)%s%H$,$J$+$C$?$,!"BeMQ%U%)%s%H$GBeMQ$G$-$?#(B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B&gt;$N0[&gt;o=*N;#(B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#$BF&amp;CN&lt;1#(B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pecial#$B$r4^$`#(Bdvi#$B%U%!%$%k$G!"#(Bdvi2ps 1.0j#$B$h$j8E$$#(Bdvi2ps#$B$G$O$A$c$s$H=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O$G$-$?$,!"?7$7$$#(Bdvi2ps#$B$G=PNO$9$k$H$*$+$7$/$J$k$3$H$,$"$k!#$3$N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!";H$C$F$$$k#(Bfontdesc#$BCf$N#(Bdvi2.ps#$B$r#(Binclude#$B$7$F$$$kItJ,$N&lt;!$K#(Boldfix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#(Binclude#$B$9$k9T$r2C$($F?7$7$$#(Bfontdesc#$B%U%!%$%k#(B(old#$B$H$9$k#(B)#$B$r:n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F old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vi2ps-j#$B$G#(B"nup"#$B0J30$N0lKg$N;f$KJ#?t%Z!&lt;%80u:~$9$k%W%m%0%i%`$r;HMQ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@5&gt;o$KF0:n$7$J$$$3$H$,$"$k!#$3$l$O#(Bdvi2ps-j#$B$G$O%H%l!&lt;A*Br%*%Z%l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}$D%W%j%s%?$G$O&lt;+F0E*$KMQ;f%5%$%:$rA*Br$9$k$,!"$3$l$KBP1~$7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,860x$G$"$k!#$=$3$G!"$=$&amp;$$$&amp;&gt;l9g$K$O%W%j%s%?B&amp;$G%H%l!&lt;$rA*Br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A$K!"#(B"-i defaulttray"#$B$N$h$&amp;$K%*%W%7%g%s$r;XDj$7$F%H%l!&lt;A*Br5!G=$rL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z$K$7$F0u:~$9$k!#$J$*#(B"nup"#$B$O#(Bdvi2ps-j#$B$N&lt;+F0%H%l!&lt;A*Br5!G=$KBP1~$7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N$G!"$3$NI,MW$O$J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