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-install-crosscompiling-naoqi Tutorial: Cross-compilation for NAOqi OS from Ubuntu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utorial summarizes how to cross-compile ViSP from source using NAOqi atom cross toolchain provided by SoftBank Robotics for Nao, Romeo or Pepper robots. The aim of this cross-compilation is then to use the cross-build resulting ViSP libraries on these robo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was tested on an Ubuntu 14.04 LTS host computer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ross Toolchain 2.3.1 Linux 64 (\c ctc-linux32-atom-2.3.1.23) on Romeo ro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oss Toolchain 2.4.3 Linux 64 (\c ctc-linux64-atom-2.4.3.28) on Pepper ro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ross_naoqi_toolchain Install cross toolch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he cross-toolchain that is compatible with your robot from &lt;a href="https://developer.softbankrobotics.com/"&gt;https://developer.softbankrobotics.com/&lt;/a&gt;. Depending on the robot the version of the cross toolchain might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utorial we will illustrate how to build ViSP for Pepper with \c ctc-linux64-atom-2.4.3.28 cross tool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workspace that contains the cross toolch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kdir $HOME/soft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unzip the toolch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$HOME/soft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$ unzip ctc-linux64-atom-2.4.3.28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ross_naoqi_visp_src Get ViSP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-compilation capabilities are fully supported since ViSP 3.0.1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irst a workspace dedicated to ViS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kdir $HOME/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ifferent ways to get ViSP source code in this work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download a ViSP sources &lt;a href="https://visp.inria.fr/download#snapshot"&gt;daily snapshot&lt;/a&gt;. Once downloaded, uncompress the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tar xvzf visp-snapshot-yyyy-mm-dd.tar.gz --directory $HOME/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you get the cutting-edge ViSP from &lt;a href="https://github.com/lagadic/visp"&gt;GitHub repository&lt;/a&gt; using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$HOME/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$ git clone https://github.com/lagadic/visp.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you can download the &lt;a href="http://visp.inria.fr/download"&gt;latest release&lt;/a&gt; (should be at least 3.0.1) as a zip or a tarball. Once downloaded, uncompress the file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tar xvzf visp-x.y.z.tar.gz --directory $HOME/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unzip visp-x.y.z.zip -d $HOME/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uppose now that ViSP source is in a directory denoted \c \&lt;source_dir\&gt;, for example \c $HOME/soft/v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ross_naoqi_visp_config Cross-compiling ViSP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first a directory denoted \c \&lt;binary_dir\&gt; where you want to cross-compile ViSP. This directory will contain generated Makefiles, object files, and output libraries and binaries that could be later used on the Raspberry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kdir $HOME/soft/visp-build-ctc-linux64-atom-2.4.3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ter \c \&lt;binary_dir\&gt; and configure the bui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$HOME/soft/visp-build-ctc-linux64-atom-2.4.3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cmake -DCMAKE_TOOLCHAIN_FILE=$HOME/softbank/ctc-linux64-atom-2.4.3.28/toolchain.cmake ../vi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te To speed up the cross-compilation build step, you can turn off the build of the demos, examples, tests and tutorials 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make -DCMAKE_TOOLCHAIN_FILE=$HOME/softbank/ctc-linux64-atom-2.4.3.28/toolchain.cmake ../visp -DBUILD_DEMOS=OFF -DBUILD_EXAMPLES=OFF -DBUILD_TESTS=OFF -DBUILD_TUTORIALS=OFF -DQI_WITH_TESTS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 this step, the following third-parties should be found: \c OpenCV, \c v4l2, \c libjpeg, \c libpng, \c pthread, \c zbar. This could be checked in \c ViSP-third-party.txt file where the you should find something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ore ViSP-third-part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CV                      :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For Linux Two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jpeg         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png          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         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bar            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te \c zbar third-party is available with Cross Toolchain 2.3.1 Linux 64 (\c ctc-linux32-atom-2.3.1.23). This library is not present in Cross Toolchain 2.4.3 Linux 64 (\c ctc-linux64-atom-2.4.3.2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oss-compile V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 -j4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installation is available in \c $HOME/soft/visp-build-ctc-linux64-atom-2.4.3.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ross_naoqi_visp_install Install ViSP on NAOqi 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e cross-compilation could then be installed on Nao, Romeo or Pepper robot running NAOqi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py the cross-build installation to Nao, Romeo or Pepper tar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tar cvzf install.tar.gz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cp -r install.tar.gz nao@&lt;your_robot_ip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 ViSP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ove the libraries that were cross-build to a more friend location like \c $HOME/v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sh nao@&lt;your_robot_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o~ $ tar xvzf ~/install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nao~ $ mv install v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o~ $ rm ~/install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to \c LD_LIBRARY_PATH environment var the path to ViSP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o~ $ export LD_LIBRARY_PATH=$LD_LIBRARY_PATH:$HOME/visp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ross_naoqi_next Next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see the next \ref tutorial-getting-started-naoqi that explains how to use ViSP as a 3rd party to build your own project on NAOqi OS for Nao, Romeo or Pepper rob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