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6102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357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21749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60001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