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46636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9665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5792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66555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61785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23260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69250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00328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90316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83560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92639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79734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67909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08863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84060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32042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36134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20701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8795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17546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33623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78824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52308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31612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62111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40232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9111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63179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6204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7168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19360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97424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57302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07656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32850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33329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20809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17531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5117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