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53263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9589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86830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1464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83758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18150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44541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60456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99818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05821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12409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62082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10791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08049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83357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23882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17966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18737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53921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2141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76348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17967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16575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49041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24382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20072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34281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32801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41608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52509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18871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41805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85385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4978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55850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73631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46469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1532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79124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