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4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38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16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50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35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85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4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729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110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27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5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18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4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53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