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864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05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61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48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90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137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39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51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20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8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835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393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71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30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23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