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015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072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81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617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448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234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889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254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137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411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42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15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72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