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030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345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190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585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313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038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335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005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124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790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517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870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470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593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038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