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217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710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980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516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981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257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193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064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348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760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232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681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67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965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20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371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08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