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751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044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634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603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55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747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704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638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618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794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787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028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936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