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850078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314612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