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2777997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27779978"/>
            <w:bookmarkStart w:id="1" w:name="__Fieldmark__0_7277799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