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fixes : (string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infixes in the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fixes} should be applied to a string which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theory (including the current theory; the special string {`-`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preted as the current theory). It returns a list of all the in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a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y is an ancestor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{HOL} has no in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fixes `H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the theory {arithmetic} has sev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fixes `arithmetic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$DIV"; "$MOD"; "$&gt;="; "$&lt;="; "$&gt;"; "$EXP"; "$*"; "$-"; "$+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, axioms, binders, constants, definitions, new_in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_definition, new_infix_list_rec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_prim_rec_definition, parents,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