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o : (* history -&gt; * histor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n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do h} restores to the present the state that was remov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} to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thing has been undone, or if something els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{un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get_max_hist, present, epoch, dodo,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