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SUB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result of subtracting one numeral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lists of digits in base {r}, and {p} is the list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{r} numeral representing the sum of {m} and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EN_SUB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BASEN r m - BASEN r n) = BASEN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SUB_CONV}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BASEN r [...] - BASEN r [...]"}, and the radix of the two numer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the radix must be a numeric constant that is at least 2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digit lists must be numeric constants, and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SUB_CONV "BASEN 10 [3;4;5] - BASEN 10 [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0 [3;4;5] - BASEN 10 [3;4;5] = BASEN 10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SUB_CONV "BASEN 2 [1;1;1;1] - BASEN 2 [1;1;1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2 [1;1;1;1] - BASEN 2 [1;1;1;0]) = BASEN 2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SUB_CONV "BASEN 16 [10;14] - BASEN 16 [8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10;14] - BASEN 16 [8;4]) = BASEN 16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atural number arithmetic, so subtracting a large number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PR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