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90945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65504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33397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