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87349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51070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