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0331220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4817954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