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48993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94616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14782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27484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