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79349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94128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52851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09641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