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039625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3594011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