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92197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71950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05616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47743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