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598735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087121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