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95076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96962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71297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65297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