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45165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70233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21354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41847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04421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09735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9298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04650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335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18046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33021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2199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91780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84059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28874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33874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5370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24549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46355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66116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04223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29595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4919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54955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73530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57955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04339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23958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04213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92381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76575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57737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08528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92889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07739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05914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4004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37711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33024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