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32079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02852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37927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5217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87796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65654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26095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764131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589015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102935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06299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93725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680670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77923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532558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90027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27826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327371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627148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04886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170918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98870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26020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2204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14361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41759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20302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65838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16021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298186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442552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32955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41757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044867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966082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95803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46164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700849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67999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