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4676960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0916247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7109105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6930034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9163415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6952672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1845495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8087701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8123456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993116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7601616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2301435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3485720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5616693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692890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4257753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8338894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4990862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8134437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2162637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6450321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434919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4562546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5375634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6940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1355519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4783223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1788548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8817718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3091725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366262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1103135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9199660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6461719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5852435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8401132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9939700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7312942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1043831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