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55692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5853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90273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59776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83899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20485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11360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52313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54288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50726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54615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7214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73870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60748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86729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42744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50040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63860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39548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88115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8835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30173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68945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59512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42475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94628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12516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66141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04118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78884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96474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71750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17773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00718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94275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89174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13390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70760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4722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