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85133780"/>
      <w:bookmarkStart w:id="1" w:name="__Fieldmark__3_32851337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85133780"/>
      <w:bookmarkStart w:id="3" w:name="__Fieldmark__4_32851337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851337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85133780"/>
      <w:bookmarkStart w:id="5" w:name="__Fieldmark__6_32851337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