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20437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20437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20437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20437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20437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20437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204377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20437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20437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204377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20437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20437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20437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20437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20437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20437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20437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20437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20437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20437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20437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20437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20437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20437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20437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20437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20437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20437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20437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20437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20437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20437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20437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20437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20437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20437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20437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20437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20437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