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4038197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40381977"/>
            <w:bookmarkStart w:id="1" w:name="__Fieldmark__0_14038197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