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EQ_G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r. m num_le r /\ r num_lt (n num_add m) ==&gt; (f r = g r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(m,n)f = Sum(m,n)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