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--(x + y) = (-- x) + (-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