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_EQ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NULL l = (l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