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_RESQ_EXISTS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 :: \i. P i \/ Q i. R i) = (?i :: P. R i) \/ (?i :: Q. 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