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x l. ELL n(SNOC x l) = ELL(PRE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