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5431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681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3997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3058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