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13481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817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28289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